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n-US"/>
              </w:rPr>
            </w:pPr>
            <w:r>
              <w:rPr>
                <w:rFonts w:eastAsia="Palatino Linotype" w:cs="Palatino Linotype" w:ascii="Palatino Linotype" w:hAnsi="Palatino Linotype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¡Hola! ¿Qué tal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ascii="Palatino Linotype" w:hAnsi="Palatino Linotype" w:cs="Palatino Linotype"/>
          <w:lang w:val="en-US"/>
        </w:rPr>
      </w:pPr>
      <w:r>
        <w:rPr>
          <w:rFonts w:cs="Palatino Linotype" w:ascii="Palatino Linotype" w:hAnsi="Palatino Linotype"/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Streszczeni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: Poniższy scenariusz składa się z serii ćwiczeń mających na celu zapoznanie uczniów z podstawowymi zwrotami w języku hiszpańskim. Uczeń </w:t>
              <w:br/>
              <w:t>w zamierzeniu potrafi przywitać się i przedstawić się, a także rozróżnia styl formalny i nieformalny w prostych dialogac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  <w:tab w:val="left" w:pos="3119" w:leader="none"/>
        </w:tabs>
        <w:ind w:left="2700" w:hanging="27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funcionales:  </w:t>
        <w:tab/>
        <w:t>saludar, presentarse, preguntar por la identidad</w:t>
      </w:r>
    </w:p>
    <w:p>
      <w:pPr>
        <w:pStyle w:val="Normal"/>
        <w:tabs>
          <w:tab w:val="clear" w:pos="708"/>
          <w:tab w:val="left" w:pos="2700" w:leader="none"/>
        </w:tabs>
        <w:spacing w:lineRule="auto" w:line="360"/>
        <w:ind w:left="2700" w:hanging="27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Presente de Indicativo: verbos llamarse y ser, pronombres personales de sujeto</w:t>
      </w:r>
    </w:p>
    <w:p>
      <w:pPr>
        <w:pStyle w:val="Normal"/>
        <w:tabs>
          <w:tab w:val="clear" w:pos="708"/>
          <w:tab w:val="left" w:pos="2700" w:leader="none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formas de tratamiento: tú/usted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 xml:space="preserve">deductivo, lluvia de ideas, activo, colectivo, </w:t>
      </w:r>
    </w:p>
    <w:p>
      <w:pPr>
        <w:pStyle w:val="Normal"/>
        <w:tabs>
          <w:tab w:val="clear" w:pos="708"/>
          <w:tab w:val="left" w:pos="2700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31" w:hanging="352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</w:t>
      </w:r>
    </w:p>
    <w:p>
      <w:pPr>
        <w:pStyle w:val="Normal"/>
        <w:numPr>
          <w:ilvl w:val="0"/>
          <w:numId w:val="1"/>
        </w:numPr>
        <w:spacing w:before="0" w:after="0"/>
        <w:ind w:left="431" w:hanging="352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unos estudiantes que lean las oraciones de la lección anterior para practicar la pronunciación (páginas 96-102). Después escribe algunas palabras en la pizarra y pregunta cómo se leen y deletrean estas palabra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éntate a los estudiantes pregunta a cada uno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Cómo te llamas?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n-US" w:eastAsia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</w:p>
    <w:p>
      <w:pPr>
        <w:pStyle w:val="Normal"/>
        <w:spacing w:lineRule="auto" w:line="240"/>
        <w:ind w:left="360" w:firstLine="348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-238125</wp:posOffset>
                </wp:positionV>
                <wp:extent cx="27622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6192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4"/>
                                <w:szCs w:val="24"/>
                                <w:lang w:val="es-ES"/>
                              </w:rPr>
                              <w:t>EJEMPLO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A: Me llamo María, ¿cómo te llamas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B: Me llamo José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A: Me llamo María, ¿cómo te llamas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C: Me llamo Migu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etc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17.5pt;height:127.5pt;mso-wrap-distance-left:9.05pt;mso-wrap-distance-right:9.05pt;mso-wrap-distance-top:0pt;mso-wrap-distance-bottom:0pt;margin-top:-18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4"/>
                          <w:szCs w:val="24"/>
                          <w:lang w:val="es-ES"/>
                        </w:rPr>
                        <w:t>EJEMPLO</w:t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A: Me llamo María, ¿cómo te llamas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B: Me llamo José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A: Me llamo María, ¿cómo te llamas?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C: Me llamo Miguel.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etc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24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240"/>
        <w:ind w:left="360" w:firstLine="34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spacing w:lineRule="auto" w:line="24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escuchan y leen los diálogos individualmente dos veces. Luego, buscan las diferencias entre el texto escrito y la pronunciación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77165</wp:posOffset>
                </wp:positionV>
                <wp:extent cx="2190750" cy="695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69596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4"/>
                                <w:szCs w:val="24"/>
                                <w:lang w:val="es-ES"/>
                              </w:rPr>
                              <w:t>EJEMPLO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 xml:space="preserve">¡Hola!- no se pronuncia la </w:t>
                            </w: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24"/>
                                <w:szCs w:val="24"/>
                                <w:lang w:val="es-ES"/>
                              </w:rPr>
                              <w:t>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72.5pt;height:54.8pt;mso-wrap-distance-left:9.05pt;mso-wrap-distance-right:9.05pt;mso-wrap-distance-top:0pt;mso-wrap-distance-bottom:0pt;margin-top:13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4"/>
                          <w:szCs w:val="24"/>
                          <w:lang w:val="es-ES"/>
                        </w:rPr>
                        <w:t>EJEMPLO</w:t>
                      </w: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 xml:space="preserve">¡Hola!- no se pronuncia la </w:t>
                      </w:r>
                      <w:r>
                        <w:rPr>
                          <w:rFonts w:cs="Palatino Linotype" w:ascii="Palatino Linotype" w:hAnsi="Palatino Linotype"/>
                          <w:i/>
                          <w:sz w:val="24"/>
                          <w:szCs w:val="24"/>
                          <w:lang w:val="es-ES"/>
                        </w:rPr>
                        <w:t>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 w:eastAsia="en-US"/>
        </w:rPr>
      </w:pPr>
      <w:r>
        <w:rPr>
          <w:rFonts w:cs="Palatino Linotype" w:ascii="Palatino Linotype" w:hAnsi="Palatino Linotype"/>
          <w:b/>
          <w:color w:val="FF3300"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146050</wp:posOffset>
                </wp:positionV>
                <wp:extent cx="5962650" cy="8102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1026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0"/>
                              <w:jc w:val="both"/>
                              <w:rPr>
                                <w:rFonts w:ascii="Palatino Linotype" w:hAnsi="Palatino Linotype" w:cs="Palatino Linotype"/>
                                <w:color w:val="FF3300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4"/>
                                <w:szCs w:val="24"/>
                                <w:lang w:val="es-ES"/>
                              </w:rPr>
                              <w:t xml:space="preserve">¡OJO!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before="0" w:after="200"/>
                              <w:rPr>
                                <w:rFonts w:ascii="Palatino Linotype" w:hAnsi="Palatino Linotype" w:cs="Palatino Linotype"/>
                                <w:sz w:val="24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4"/>
                                <w:szCs w:val="24"/>
                                <w:lang w:val="es-ES"/>
                              </w:rPr>
                              <w:t>Explica que en español los signos de interrogación (¿ ?) y exclamación (¡ !) se escriben al principio y al final de las oraciones interrogativas y exclamativ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69.5pt;height:63.8pt;mso-wrap-distance-left:9.05pt;mso-wrap-distance-right:9.05pt;mso-wrap-distance-top:0pt;mso-wrap-distance-bottom:0pt;margin-top:11.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before="0" w:after="0"/>
                        <w:jc w:val="both"/>
                        <w:rPr>
                          <w:rFonts w:ascii="Palatino Linotype" w:hAnsi="Palatino Linotype" w:cs="Palatino Linotype"/>
                          <w:color w:val="FF3300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4"/>
                          <w:szCs w:val="24"/>
                          <w:lang w:val="es-ES"/>
                        </w:rPr>
                        <w:t xml:space="preserve">¡OJO!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spacing w:before="0" w:after="200"/>
                        <w:rPr>
                          <w:rFonts w:ascii="Palatino Linotype" w:hAnsi="Palatino Linotype" w:cs="Palatino Linotype"/>
                          <w:sz w:val="24"/>
                          <w:szCs w:val="24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4"/>
                          <w:szCs w:val="24"/>
                          <w:lang w:val="es-ES"/>
                        </w:rPr>
                        <w:t>Explica que en español los signos de interrogación (¿ ?) y exclamación (¡ !) se escriben al principio y al final de las oraciones interrogativas y exclamativ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 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grupos, los estudiantes se presentan y saludan a los compañer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</w:t>
      </w:r>
      <w:r>
        <w:rPr>
          <w:rFonts w:cs="Palatino Linotype" w:ascii="Palatino Linotype" w:hAnsi="Palatino Linotype"/>
          <w:b/>
          <w:color w:val="FF66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s palabr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formal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informal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Qué significan estas palabras?</w:t>
      </w:r>
      <w:r>
        <w:rPr>
          <w:rFonts w:cs="Palatino Linotype" w:ascii="Palatino Linotype" w:hAnsi="Palatino Linotype"/>
          <w:b/>
          <w:color w:val="FF66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escuchan y leen los diálogos. Después, analizan los saludos, deciden cuál es formal e informal y relacionan los diálogos con las fotografí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naliza el cuadro con las expresiones para saludar y presentarse. Luego, di a los alumnos que busquen las formas verbales en los diálogos del ejercicio 1 y piensen qué pueden significar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xplica cuál es la diferencia entre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usted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ño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alizad juntos los cuadros de la página 11 con los verbos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llamars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>. Explica los pronombres personales de sujeto y la conjegación de los verbos dad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 xml:space="preserve">Ejercicio 8 y 9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primero individualmente cada estudiante completa las frases y después corrgid juntos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, los estudiantes hacen </w:t>
      </w: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l ejercicio 5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7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l cuaderno de ejercicios. Verificad entre todos. </w:t>
      </w:r>
    </w:p>
    <w:p>
      <w:pPr>
        <w:pStyle w:val="Normal"/>
        <w:numPr>
          <w:ilvl w:val="0"/>
          <w:numId w:val="1"/>
        </w:numPr>
        <w:spacing w:before="0" w:after="0"/>
        <w:ind w:left="425" w:hanging="357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LOS DEBERES: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: ej. 1, 2, 3, 4, 6, 11/ p. 6-8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>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</w:t>
      <w:tab/>
      <w:tab/>
      <w:t>Módulo 1 Lec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66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33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4B08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KATARZ~1\AppData\Local\Temp\SCENARIUSZ DRACO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9:45:00Z</dcterms:created>
  <dc:creator>kpalonka</dc:creator>
  <dc:description/>
  <cp:keywords/>
  <dc:language>en-US</dc:language>
  <cp:lastModifiedBy>sandra wilk</cp:lastModifiedBy>
  <dcterms:modified xsi:type="dcterms:W3CDTF">2021-05-07T07:13:00Z</dcterms:modified>
  <cp:revision>5</cp:revision>
  <dc:subject/>
  <dc:title/>
</cp:coreProperties>
</file>